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284254203"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060298637"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